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бюдже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Дебесский район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 декабря 2013 года № 5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МО «Дебесски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95"/>
        <w:gridCol w:w="5925"/>
        <w:gridCol w:w="195"/>
      </w:tblGrid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</w:tr>
      <w:tr>
        <w:trPr>
          <w:trHeight w:val="488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лавного администратора доходов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оходов бюджета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 муниципального образования «Дебесский район»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  пошлина  за  выдачу  разрешения   на   установку рекламной конструкции (1)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8 07084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действий 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ого района (1)</w:t>
            </w:r>
          </w:p>
        </w:tc>
      </w:tr>
      <w:tr>
        <w:trPr>
          <w:trHeight w:val="10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7174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</w:tr>
      <w:tr>
        <w:trPr>
          <w:trHeight w:val="76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1050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208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5013100000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6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3</w:t>
            </w:r>
          </w:p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0904505 0000 120 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 муниципальных районов ( за исключением  имущества муниципальных бюджетных и автономных учреждений , а также имущества муниципальных унитарных предприятий , в том числе казенных)»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3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1995 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0000 13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000 1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995 05 0000 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065 05 0000 1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>
          <w:trHeight w:val="3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20500004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205000044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 автономных учреждений ), в части  реализации  материальных  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30500004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30500004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31000004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6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56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6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6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0 00000 00 0000 000   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возмездные поступления (1), (2), (3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4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вет депутатов муниципального образования «Дебесский район»</w:t>
            </w:r>
          </w:p>
        </w:tc>
      </w:tr>
      <w:tr>
        <w:trPr>
          <w:trHeight w:val="56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24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финансов Администрации муниципального образования «Дебесский 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7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2033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7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3050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7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3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1995 05 0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5 0000 1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7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995 05 0000 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065 05 0000 1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71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7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0 00000 00 0000 000  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возмездные поступления (1), (2), (3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4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ое казенное учреждение «Управление культуры и туризма» Администрации муниципального образования «Дебесский район»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30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1995 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00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5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995 05 0000 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7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065 05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lang w:val="en-US"/>
              </w:rPr>
              <w:t>26</w:t>
            </w: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01050050000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7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5050050000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ое казенное учреждение «Управление  образования» Администрации муниципального образования «Дебесский район»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8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301</w:t>
            </w:r>
          </w:p>
          <w:p>
            <w:pPr>
              <w:pStyle w:val="Normal"/>
              <w:spacing w:before="0" w:after="0"/>
              <w:ind w:left="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1995 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00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995 05 0000 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065 05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01050050000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8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5050050000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сельского хозяйства Администрации муниципального образования «Дебесский район»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13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1995 05 0000130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5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995 05 0000 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70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02065 05 0000 1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 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70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7 0105005 0000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70</w:t>
            </w:r>
          </w:p>
        </w:tc>
        <w:tc>
          <w:tcPr>
            <w:tcW w:w="2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50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ные доходы бюджета муниципального район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ирование которых может  осуществляться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ыми администраторами доходов, в пределах их компетенции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2033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3005 05 0000 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 за счет бюджетов муниципальных район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3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межселенных территорий муниципальных район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3 1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 автономных учреждений)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автономных учреждений)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8050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25 05 0000 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3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1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2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автономных учреждений, а также имущества муниципальных унитарных предприятий, в том числе казенных) (3)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5050 05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3 01995 05 0000 1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(1)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065 05 0000 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, поступающие в порядке возмещения расходов , понесенных в связи с эксплуатацией имущества муниципальных районов 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5 05 0000 1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(1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20500004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20500004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автономных учреждений ), в части  реализации  материальных   запасов по указанному имуществу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30500004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20530500004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3050 05 0000 4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распоряжения и реализации  конфискованного и иного имущества, обращенного в доходы муниципальных            районов (в части  реализации основных средств по        указанному имуществу)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3050 05 0000 4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50131000004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23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1050 05 0000 4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4050 05 0000 4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 02050 05 0000 1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,   взимаемые   организациями  муниципальных районов за   выполнение определенных функций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8000 01 0000 1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581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1 05 0000 1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88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3052 05 0000 1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ели средств бюджетов муниципальных районов</w:t>
            </w:r>
          </w:p>
        </w:tc>
      </w:tr>
      <w:tr>
        <w:trPr>
          <w:trHeight w:val="10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320000500001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5030 05 0000 1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0 00000 00 0000 000   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(1), (2), (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(4)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(3) В части доходов, зачисляемых в бюджет муниципального района</w:t>
            </w:r>
          </w:p>
          <w:p>
            <w:pPr>
              <w:pStyle w:val="Normal"/>
              <w:ind w:firstLine="19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4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      </w:r>
          </w:p>
          <w:p>
            <w:pPr>
              <w:pStyle w:val="Normal"/>
              <w:ind w:firstLine="19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firstLine="19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firstLine="19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firstLine="19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firstLine="19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firstLine="19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firstLine="19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главных администраторов доходов муниципального района - органов вышестоящих уровней государственной власти 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главного администратора доходов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по надзору в сфере здравоохранения и социального развития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6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Федерального агентства по рыболовству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1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службы по ветеринарному и фитосанитарному надзору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6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инспекция труда в УР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рриториальный орган Федеральной службы государственной статистики по УР 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антимонопольной службы по УР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ЧС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инистерства обороны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ВД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миграционной службы РФ по УР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инюста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Федеральной службы исполнения наказаний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регистрационн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Федеральной службы судебных приставов по УР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уратура УР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по технологическому и экологическому надзору по УР</w:t>
            </w:r>
          </w:p>
        </w:tc>
      </w:tr>
      <w:tr>
        <w:trPr>
          <w:trHeight w:val="20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транспорта и дорожного хозяйства Удмуртской Республики</w:t>
            </w:r>
          </w:p>
        </w:tc>
      </w:tr>
      <w:tr>
        <w:trPr>
          <w:trHeight w:val="20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промышленности и энергетики Удмуртской Республики</w:t>
            </w:r>
          </w:p>
        </w:tc>
      </w:tr>
      <w:tr>
        <w:trPr>
          <w:trHeight w:val="20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торговли и бытовых услуг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467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9:00Z</dcterms:created>
  <dc:creator>Александр</dc:creator>
  <dc:description/>
  <cp:keywords/>
  <dc:language>en-US</dc:language>
  <cp:lastModifiedBy>Надежда</cp:lastModifiedBy>
  <cp:lastPrinted>2011-11-22T09:34:00Z</cp:lastPrinted>
  <dcterms:modified xsi:type="dcterms:W3CDTF">2013-12-27T13:24:00Z</dcterms:modified>
  <cp:revision>6</cp:revision>
  <dc:subject/>
  <dc:title>2</dc:title>
</cp:coreProperties>
</file>